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MATICA - RUBRICA VALUTATIV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O BIMESTR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LASSE QUINTA SCUOLA PRIMARIA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i rimanda alle competenze chiave ed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tilizza le sue competenze matematiche, scientifico-tecnologiche per analizzare e giustificare soluzioni e problemi real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 e decim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quattro operazioni in riga e in colon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, rappresenta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con l’aiuto dell’insegna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e semplici calco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situazioni problematiche e nell’organizzare la procedur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in modo essen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e semplici calcoli in modo adegu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abbastanza autonomo nell’analizzare situazioni problematiche e nel progettare la strategi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in modo corretto e in piena autonom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strategie risolutive in modo comple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e flessibile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hiaro e dettagli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strategie risolutive anche in contesti più complessi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significative proprietà di alcune figure geometrich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le principali unità di misur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solo se guid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effettuare misurazion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contesti sempl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con sicurezz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correttamente relazioni tra unità di misura corrispondent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in piena autonom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modo sempre corretto ed efficace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interpretare e rappresentare dati statist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solo se guida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se stimola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ccoglie e organizza i dati, effettua classificazioni e tabulazioni in modo autonomo e corret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autonomamente e con efficacia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1:40:00Z</dcterms:created>
  <dc:creator>Palma Liuzzi</dc:creator>
  <dc:description/>
  <cp:keywords/>
  <dc:language>en-US</dc:language>
  <cp:lastModifiedBy>MARIKA GIANFRATE</cp:lastModifiedBy>
  <cp:lastPrinted>2017-01-04T15:38:00Z</cp:lastPrinted>
  <dcterms:modified xsi:type="dcterms:W3CDTF">2017-01-04T14:39:00Z</dcterms:modified>
  <cp:revision>5</cp:revision>
  <dc:subject/>
  <dc:title>RUBRICA VALUTATIVA MATEMATICA</dc:title>
</cp:coreProperties>
</file>