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uppressAutoHyphens w:val="tru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 xml:space="preserve">INGLESE RUBRICA VALUTATIVA </w:t>
      </w:r>
    </w:p>
    <w:p>
      <w:pPr>
        <w:pStyle w:val="Normal"/>
        <w:suppressAutoHyphens w:val="tru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>4° BIMESTRE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>CLASSE TERZA- SCUOLA PRIMARIA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lang w:eastAsia="it-IT"/>
        </w:rPr>
      </w:pPr>
      <w:r>
        <w:rPr>
          <w:rFonts w:eastAsia="Times New Roman" w:cs="Times New Roman" w:ascii="Times New Roman" w:hAnsi="Times New Roman"/>
          <w:kern w:val="2"/>
          <w:sz w:val="24"/>
          <w:lang w:eastAsia="it-IT"/>
        </w:rPr>
        <w:t xml:space="preserve">   </w:t>
      </w:r>
      <w:r>
        <w:rPr>
          <w:rFonts w:cs="Times New Roman" w:ascii="Times New Roman" w:hAnsi="Times New Roman"/>
          <w:kern w:val="2"/>
          <w:sz w:val="24"/>
          <w:lang w:eastAsia="it-IT"/>
        </w:rPr>
        <w:t>Si rimanda alle competenze chiave ed ai traguardi di competenze indicate nella programmazione annuale.</w:t>
      </w:r>
    </w:p>
    <w:p>
      <w:pPr>
        <w:pStyle w:val="Normal"/>
        <w:rPr>
          <w:rFonts w:ascii="Times New Roman" w:hAnsi="Times New Roman" w:cs="Times New Roman"/>
          <w:kern w:val="2"/>
          <w:sz w:val="24"/>
          <w:lang w:eastAsia="it-IT"/>
        </w:rPr>
      </w:pPr>
      <w:r>
        <w:rPr>
          <w:rFonts w:cs="Times New Roman" w:ascii="Times New Roman" w:hAnsi="Times New Roman"/>
          <w:kern w:val="2"/>
          <w:sz w:val="24"/>
          <w:lang w:eastAsia="it-IT"/>
        </w:rPr>
      </w:r>
    </w:p>
    <w:tbl>
      <w:tblPr>
        <w:tblW w:w="15706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2"/>
        <w:gridCol w:w="1841"/>
        <w:gridCol w:w="1846"/>
        <w:gridCol w:w="1984"/>
        <w:gridCol w:w="2260"/>
        <w:gridCol w:w="27"/>
        <w:gridCol w:w="2530"/>
        <w:gridCol w:w="2693"/>
      </w:tblGrid>
      <w:tr>
        <w:trPr>
          <w:trHeight w:val="1671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LO DELLE COMPETENZE AL TERMINE DELLA SCUOLA PRIMARI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ENSION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BILITA’ SPECIFICH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 INIZIAL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BASE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INTERMED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Normal"/>
              <w:spacing w:lineRule="auto" w:line="240" w:before="0" w:after="0"/>
              <w:ind w:right="4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AVANZATO</w:t>
            </w:r>
          </w:p>
        </w:tc>
      </w:tr>
      <w:tr>
        <w:trPr>
          <w:trHeight w:val="1698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È in grado di esprimersi a livello elementare in lingua inglese e di affrontare una comunicazione essenziale in semplici situazioni di vita quotidiana.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Comprendere vocaboli, istruzioni, espressioni e frasi del mondo animale, pronunciate chiaramente e lentament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ascolta e comprende parte del messaggio. Comprende poche istruzioni e frasi correlate agli animali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 alunno ascolta e comprende il senso generale del messaggio. Esegue semplici istruzioni correlate al mondo degli animali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ascolta e comprende in buona parte il messaggio. Esegue in modo appropriato istruzioni correlate al mondo anim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ascolta, comprende e memorizza con sicurezza il messaggio. Esegue in modo autonomo istruzioni relative al mondo animale.</w:t>
            </w:r>
          </w:p>
        </w:tc>
      </w:tr>
      <w:tr>
        <w:trPr>
          <w:trHeight w:val="169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Times New Roman" w:ascii="Times New Roman" w:hAnsi="Times New Roman"/>
              </w:rPr>
              <w:t>LETTUR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Comprendere brevi messaggi, accompagnati da supporti visivi e sonori, cogliendo parole e frasi già acquisite a livello oral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’alunno non legge in modo corretto parole scritte e conosciute, abbinate ad immagini. 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legge in modo parziale parole scritte e conosciute, abbinate ad immagini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legge correttamente parole scritte e conosciute, abbinate ad immagin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legge in modo autonomo parole scritte e conosciute abbinate ad immagini.</w:t>
            </w:r>
          </w:p>
        </w:tc>
      </w:tr>
      <w:tr>
        <w:trPr>
          <w:trHeight w:val="169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TTUR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re e scrivere gli aggettivi dimostrativi all’interno di una frase con l’ausilio di immagin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crocetta e scrive in modo non sempre corretto aggettivi dimostrativi all’interno di una frase data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crocetta e scrive in modo abbastanza corretto aggettivi dimostrativi all’interno di una frase data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crocetta e scrive in modo corretto aggettivi dimostrativi all’interno di una frase dat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crocetta e scrive autonomamente e con correttezza aggettivi dimostrativi all’interno di una frase data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9:38:00Z</dcterms:created>
  <dc:creator>Anna</dc:creator>
  <dc:description/>
  <cp:keywords/>
  <dc:language>en-US</dc:language>
  <cp:lastModifiedBy>marik</cp:lastModifiedBy>
  <dcterms:modified xsi:type="dcterms:W3CDTF">2017-06-18T19:38:00Z</dcterms:modified>
  <cp:revision>2</cp:revision>
  <dc:subject/>
  <dc:title/>
</cp:coreProperties>
</file>