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ITALIANO</w:t>
      </w:r>
      <w:r>
        <w:rPr>
          <w:rFonts w:eastAsia="Calibri"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</w:rPr>
        <w:t xml:space="preserve">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4° BIMESTRE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CLASSE PRIMA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6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3"/>
        <w:gridCol w:w="9"/>
        <w:gridCol w:w="1691"/>
        <w:gridCol w:w="17"/>
        <w:gridCol w:w="1825"/>
        <w:gridCol w:w="27"/>
        <w:gridCol w:w="2248"/>
        <w:gridCol w:w="2262"/>
        <w:gridCol w:w="6"/>
        <w:gridCol w:w="2544"/>
        <w:gridCol w:w="7"/>
        <w:gridCol w:w="1837"/>
      </w:tblGrid>
      <w:tr>
        <w:trPr/>
        <w:tc>
          <w:tcPr>
            <w:tcW w:w="21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-6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-7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-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Acquisire un comportamento di ascolto attento e partecipativ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re e comprende consegne, istruzioni, regole e brevi tes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parziale o saltuariamente: comunicazioni, istruzioni, regole, brevi testi 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essenzial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unicazioni, istruzioni, regole, brevi testi ponendo ,a volte ,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appropriat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comunicazioni, istruzioni, regole e brevi testi portando a termine le consegne date.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pertinente comunicazioni, istruzioni, regole e brevi testi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Raccontare esperienze personali con ordine logico o crono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contare oralmente una storia anche del vissuto personale seguendo l’ordine 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frammentaria e/o con l’aiuto di domande stimo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incompleto</w:t>
            </w:r>
          </w:p>
        </w:tc>
        <w:tc>
          <w:tcPr>
            <w:tcW w:w="2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essenziale e/o con l’aiuto talvolta di domande stimol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essenziale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chiara e comple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corretto.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accurata e con un linguaggio appropri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accur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E COMPRENSION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eggere brevi testi, riconoscere e distinguere digrammi, gruppi consonantici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gge e comprende in maniera insicura, sillabe, parole e semplici fra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egge in maniera meccanica lettere, parole e semplici frasi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Legge in maniera corretta parole, frasi e brevi testi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egge in maniera sicura frasi 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re e scrivere semplici parole e frasi anche se con errori, nei tre caratteri.</w:t>
            </w:r>
          </w:p>
        </w:tc>
        <w:tc>
          <w:tcPr>
            <w:tcW w:w="22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pia e scrive, semplici parole e frasi in modo incerto nei tre caratteri. </w:t>
            </w:r>
          </w:p>
        </w:tc>
        <w:tc>
          <w:tcPr>
            <w:tcW w:w="2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 e scrive   semplici frasi in modo adegu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i tre caratteri. 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 e scrive frasi in modo corret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i tre caratteri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pia e scrive   frasi in modo autonomo e sicuro nei tre caratteri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 LINGUIS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regole ortografiche e le più semplici regole morfosintattiche.</w:t>
            </w:r>
          </w:p>
        </w:tc>
        <w:tc>
          <w:tcPr>
            <w:tcW w:w="22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a in modo incerto digrammi, doppie, accento, apostrofo, nomi, qualità. </w:t>
            </w:r>
          </w:p>
        </w:tc>
        <w:tc>
          <w:tcPr>
            <w:tcW w:w="2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 in modo adeguato digrammi, doppie, accento, apostrofo, nomi, qualità.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sa i digrammi, doppie, accento, apostrofo, nomi, qualità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sa in modo corretto digrammi, doppie, accento, apostrofo, nomi e qualità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1:54:00Z</dcterms:created>
  <dc:creator>Utente</dc:creator>
  <dc:description/>
  <cp:keywords/>
  <dc:language>en-US</dc:language>
  <cp:lastModifiedBy>marik</cp:lastModifiedBy>
  <cp:lastPrinted>2017-06-01T23:54:00Z</cp:lastPrinted>
  <dcterms:modified xsi:type="dcterms:W3CDTF">2017-06-01T21:54:00Z</dcterms:modified>
  <cp:revision>3</cp:revision>
  <dc:subject/>
  <dc:title>ITALIANO  RUBRICA VALUTATIVA</dc:title>
</cp:coreProperties>
</file>