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STORIA-SCIENZE-GEOGRAFIA-RUBRICA VALUTATIVA</w:t>
      </w:r>
    </w:p>
    <w:p>
      <w:pPr>
        <w:pStyle w:val="Normal"/>
        <w:spacing w:lineRule="auto" w:line="254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TERZO BIMESTR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CLASSE QUINTA SCUOLA PRIMARI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i rimanda alle competenze chiave e ai traguardi di competenze indicate nella programmazione annuale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257"/>
        <w:gridCol w:w="1998"/>
        <w:gridCol w:w="1988"/>
        <w:gridCol w:w="1996"/>
        <w:gridCol w:w="2007"/>
        <w:gridCol w:w="2013"/>
      </w:tblGrid>
      <w:tr>
        <w:trPr>
          <w:trHeight w:val="958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I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in grado di comprendere testi e di raccontare fatti studia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in grado di analizzare e raccontare in forma chiara cio’ che ha prodotto e impara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A GENE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DELLA DISCIPLINA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gli elementi essenziali della discipli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e riferisce in termini semplici i contenuti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Conosce e riferisce con lessico appropriato i contenuti essenziali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Conosce con completezza  i contenuti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Conosce in modo esauriente i contenuti e sa effettuare collegamenti interdisciplinari.</w:t>
            </w:r>
          </w:p>
        </w:tc>
      </w:tr>
      <w:tr>
        <w:trPr>
          <w:trHeight w:val="141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ACQUISIZIONE DEI CONTENUTI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Acquisire i contenuti disciplinari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Ha acquisito i contenuti in modo mnemonico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Ha acquisito in contenuti in modo completo anche se limitatamente specif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Ha acquisito i contenuti in modo completo e specifico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acquisito i contenuti in modo esauriente e effettua arricchime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POSIZION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VILUPPO DELL’ARGOMENTO E LINGUAGGI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riferire l’argomento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erisce l’argomento con termini semplici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erisce l’argomento con termini in parte appropriati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erisce rielaborando l’argomento con termini appropriati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erisce l’argomento con termini specifici.</w:t>
            </w:r>
          </w:p>
        </w:tc>
      </w:tr>
      <w:tr>
        <w:trPr>
          <w:trHeight w:val="25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TTEZZA FORMALE E RIELABORAZIONE DEI CONTENUTI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formulare in modo chiaro e ordinato i contenuti studiati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ula in modo limitato le conoscen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t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 il discorso in modo chiaro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 in modo chiaro le conoscenze acquisite e le organizza in modo chiaro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 il discorso in modo chiaro, articolato e pertinente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20:18:00Z</dcterms:created>
  <dc:creator>Paola</dc:creator>
  <dc:description/>
  <dc:language>en-US</dc:language>
  <cp:lastModifiedBy>MARIKA GIANFRATE</cp:lastModifiedBy>
  <cp:lastPrinted>2017-04-19T22:23:00Z</cp:lastPrinted>
  <dcterms:modified xsi:type="dcterms:W3CDTF">2017-04-19T20:23:00Z</dcterms:modified>
  <cp:revision>3</cp:revision>
  <dc:subject/>
  <dc:title>CLASSE QUINTA RUBRICA VALUTATIVA DISCIPLINE ORALI : SCIENZE, GEOGRAFIA, STORIA</dc:title>
</cp:coreProperties>
</file>