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 xml:space="preserve">MATEMATICA RUBRICA VALUTATIVA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3° BIMESTRE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CLASSE TERZA- SCUOLA PRIMARIA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eastAsia="Times New Roman" w:cs="Times New Roman" w:ascii="Times New Roman" w:hAnsi="Times New Roman"/>
          <w:kern w:val="2"/>
          <w:sz w:val="24"/>
          <w:lang w:eastAsia="it-IT"/>
        </w:rPr>
        <w:t xml:space="preserve">   </w:t>
      </w:r>
      <w:r>
        <w:rPr>
          <w:rFonts w:cs="Times New Roman" w:ascii="Times New Roman" w:hAnsi="Times New Roman"/>
          <w:kern w:val="2"/>
          <w:sz w:val="24"/>
          <w:lang w:eastAsia="it-IT"/>
        </w:rPr>
        <w:t>Si rimanda alle competenze chiave ed ai traguardi di competenze  indicate nella programmazione annuale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it-IT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06"/>
        <w:gridCol w:w="21"/>
        <w:gridCol w:w="1984"/>
        <w:gridCol w:w="2126"/>
        <w:gridCol w:w="1985"/>
        <w:gridCol w:w="2128"/>
      </w:tblGrid>
      <w:tr>
        <w:trPr>
          <w:trHeight w:val="16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 DELLE COMPETENZE AL TERMINE DELLA SCUOLA PRI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I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BILITA’ SPECIFIC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INIZ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INTERMEDI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ind w:right="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AVANZATO</w:t>
            </w:r>
          </w:p>
        </w:tc>
      </w:tr>
      <w:tr>
        <w:trPr>
          <w:trHeight w:val="47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 le sue conoscenze matematiche e scientifico-tecnologiche per trovare e giustificare soluzioni e problemi real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, scrivere, rappresentare, ordinare ed operare con i numeri interi e decimal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ire le 4 oper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risolvere situazioni problemat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modo confus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con difficoltà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è autonomo nell’analizzare un problema e nell’organizzare la procedura risol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situazioni sempl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abbastanza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abbastanza correttamente situazioni problematiche ed applica procedure risolutive in situazioni sempli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modo autonomo e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autonomo e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correttamente situazioni problematiche ed applica procedure risoluti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one di una conoscenza articolata delle entità numer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corretto, flessibile e produttiv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correttamente situazioni problematiche ed applica procedure risolutive anche in contesti più compless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, FIGURE E MISUR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re, denominare e classificare linee e angoli e figure geometrich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urare grandezze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, denomina e classifica linee, angoli e figure geometriche con l’aiuto dell’insegnant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relazioni tra unità di misura corrispondenti in modo incer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linee, angoli e figure geometr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relazioni tra unità di misura corrispondenti in contesti sempli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, denomina e classifica linee, angoli e figure geometriche con sicurezza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correttamente relazioni tra unità di misura corrisponden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linee, angoli e figure geometriche in modo articolato e flessibi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ffettua misurazioni e stabilisce relazioni tra unità di misura corrispondenti in modo sempre corretto ed efficace.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ZIONI DATI E PREVISION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re, leggere ed interpretare relazioni, dati e probabilità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difficoltà a interpretare grafici e tabel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 parte dei dati dei grafici e tabell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a in modo autonomo i dati dei grafici e tabelle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 i dati dei grafici e delle tabelle in modo autonomo e corretto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21:12:00Z</dcterms:created>
  <dc:creator>Palma Liuzzi</dc:creator>
  <dc:description/>
  <dc:language>en-US</dc:language>
  <cp:lastModifiedBy>MARIKA GIANFRATE</cp:lastModifiedBy>
  <dcterms:modified xsi:type="dcterms:W3CDTF">2017-04-14T21:12:00Z</dcterms:modified>
  <cp:revision>2</cp:revision>
  <dc:subject/>
  <dc:title/>
</cp:coreProperties>
</file>