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LINGUA INGLESE -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°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BIMESTRE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CLASSE PRIMA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2127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esprimersi a livello elementare in lingua inglese e di affrontare una comunicazione essenziale di semplici situazione di vita quotidia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prendere ed eseguire istruzioni e procedu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produrre suoni e ritmi della L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alcuni oggetti scolast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parte gli elementi linguistici indica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essenziale gli elementi linguistici indic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corretto gli elementi linguistici indic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sicuro ed appropriato gli elementi linguistici indica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izzare in L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produrre suoni e ritmi della L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dere il colore di un oggetto e rispond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dere il nome di un oggetto scolastico e risponde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unica e utilizza gli elementi della L2 indicati, in par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E COMPREN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oggetti in base al colo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gli oggetti scolast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iù comu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e d eseguire istruzioni e proced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par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ed eseguire istruzioni e procedu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imere accordo e disaccord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rre suoni e ritmi della L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re il nome dei colo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re il nome degli oggetti scolast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produce in parte suoni e ritmi della L2 in riferimento agli argomenti studiati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essenziale suoni e ritmi della L2 in riferimento agli argomenti studi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corretto suoni e ritmi della L2 in riferimento agli argomenti studi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sicuro e appropriato suoni e ritmi della L2 in riferimento agli argomenti studiat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15:00Z</dcterms:created>
  <dc:creator>Palma Liuzzi</dc:creator>
  <dc:description/>
  <cp:keywords/>
  <dc:language>en-US</dc:language>
  <cp:lastModifiedBy>marik</cp:lastModifiedBy>
  <cp:lastPrinted>2017-01-03T16:30:00Z</cp:lastPrinted>
  <dcterms:modified xsi:type="dcterms:W3CDTF">2017-02-17T18:09:00Z</dcterms:modified>
  <cp:revision>3</cp:revision>
  <dc:subject/>
  <dc:title> LINGUA INGLESE - RUBRICA VALUTATIVA </dc:title>
</cp:coreProperties>
</file>