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IENZE-RUBRICA VALUTATIVA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III BIMESTRE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PRIMA SCUOLA PRIMARIA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manda alle competenze chiave ed ai traguardi di competenze indicate nella programmazione annuale.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2127"/>
        <w:gridCol w:w="2409"/>
        <w:gridCol w:w="2504"/>
        <w:gridCol w:w="1685"/>
      </w:tblGrid>
      <w:tr>
        <w:trPr>
          <w:trHeight w:val="7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se stesso, gli altri e la realtà circostante, riconoscendo i sensi e utilizzandoli come strumenti di conoscenza.</w:t>
            </w:r>
          </w:p>
          <w:p>
            <w:pPr>
              <w:pStyle w:val="Normal"/>
              <w:spacing w:before="280" w:after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a atteggiamenti di curiosità verso il mondo che lo circond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 ed esplorare attraverso l’uso di tutti i sen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diversità dei viventi e la loro relazione con l’ambiente in modo particolare la fattoria (mucca, pecora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ei sensi, in modo parzi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parzialmente, le diversità dei viventi e la loro relazione con l’ambiente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i tutti sen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diversità dei viventi e la loro relazione con l’ambiente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i tutti i sensi, in modo autonomo. Riconosce, consapevolmente, le diversità dei viventi e la loro relazione con l’ambien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ei sensi, con piena consapevolezza.Riconosce, pienamente, le diversità dei viventi e la loro relazione con l’ambient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9:08:00Z</dcterms:created>
  <dc:creator>Utente</dc:creator>
  <dc:description/>
  <cp:keywords/>
  <dc:language>en-US</dc:language>
  <cp:lastModifiedBy>marik</cp:lastModifiedBy>
  <cp:lastPrinted>2017-03-31T21:07:00Z</cp:lastPrinted>
  <dcterms:modified xsi:type="dcterms:W3CDTF">2017-03-31T19:08:00Z</dcterms:modified>
  <cp:revision>2</cp:revision>
  <dc:subject/>
  <dc:title>SCIENZE-RUBRICA VALUTATIVA</dc:title>
</cp:coreProperties>
</file>