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MATEMATICA</w:t>
      </w: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- RUBRICA VALUTATIVA 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4 ° BIMESTRE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CLASSE PRIMA - SCUOLA PRIMARIA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Si rimanda alle competenze chiave ed ai traguardi di competenze  indicate nella programmazione annuale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843"/>
        <w:gridCol w:w="2268"/>
        <w:gridCol w:w="2409"/>
        <w:gridCol w:w="2552"/>
        <w:gridCol w:w="163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FILO DELLE COMPETENZE AL TERMINE DELLA SCUOLA PRI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IMENS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BILITA’ SPECIF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 INIZI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B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INTERMED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AVANZ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-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a le sue conoscenze matematiche e scientifico-tecnologiche per trovare e giustificare soluzioni e problemi real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Riconoscere e saper costruire un insiem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eggere, rappresentare, ordinare e scrivere numeri natural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re in senso progressivo e regressiv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are in modo ordinale e cardin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per addizionare e sottrar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olvere situazioni problematic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ggruppa,classifica insiemi ; legge e scrive i numeri  in ordine progressivo e regressivo(entro il 20) con incertezza e/o con la guida dell’insegnan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eseguire addizioni e sottrazioni solo manipolando materiali e con l’aiuto del docente o di un compagn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olve ,solo  se guidato e con l’ausilio del disegno,situazioni problematich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aggruppa,classifica insiemi ; legge e scrive i numeri  in ordine progressivo e regressivo(entro il 30) in modo essenziale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Sa eseguire addizioni e sottrazioni solo manipolando materiali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olve in maniera incerta situazioni problematich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aggruppa,classifica insiemi;  legge e scrive i numeri in ordine progressivo e regressivo(entro il 30) in modo corretto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eseguire addizioni e sottrazioni con sicurezza ,manipolando material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olve in maniera adeguata situazioni problematich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Raggruppa,classifica insiemi, legge e scrive i numeri in ordine progressivo e regressivo(entro il 30) con  sicurezza e pad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 eseguire addizioni e sottrazioni anche mentalmente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olve in maniera sicura situazioni problematich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ZI E FIG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Riconoscere, rappresentare e descrivere figure geometriche pia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iconosce e rappresenta in maniera incerta le figure geometriche principali (cerchio, quadrato, rettangolo, triangol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iconosce e rappresenta in maniera essenziale le figure geometriche principali (cerchio, quadrato, rettangolo, triangolo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e rappresenta in maniera precisa le figure geometriche principali (cerchio, quadrato, rettangolo, triangolo)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e rappresenta in maniera appropriata le figure geometriche principali (cerchio, quadrato, rettangolo, triangolo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ZIONI DATI E PREVISION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accogliere dati e raggruppare con semplici rappresentazioni grafich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poche volte a riconoscere e a costruire un insieme autonomamente e stabilire relazio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iesce  in modo sufficiente a riconoscere e a costruire istogrammi  stabilendo relazio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  a riconoscere e a costruire istogrammi  stabilendo relazioni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a riconoscere e a costruire in modo adeguato istogrammi  stabilendo relazion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2:09:00Z</dcterms:created>
  <dc:creator>Utente</dc:creator>
  <dc:description/>
  <cp:keywords/>
  <dc:language>en-US</dc:language>
  <cp:lastModifiedBy>marik</cp:lastModifiedBy>
  <dcterms:modified xsi:type="dcterms:W3CDTF">2017-06-01T22:09:00Z</dcterms:modified>
  <cp:revision>2</cp:revision>
  <dc:subject/>
  <dc:title>MATEMATICA - RUBRICA VALUTATIVA</dc:title>
</cp:coreProperties>
</file>