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ITALIANO - RUBRICA VALUTATIVA 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PRIMO BIMESTRE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CLASSE QUARTA SCUOLA PRIMAR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imanda alle competenze chiave ed ai traguardi di competenze indicate nella programmazione annuale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99"/>
        <w:gridCol w:w="1852"/>
        <w:gridCol w:w="2673"/>
        <w:gridCol w:w="2261"/>
        <w:gridCol w:w="2352"/>
        <w:gridCol w:w="157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O DELLE COMPETENZE AL TERMINE DELLA SCUOLA PRIMARI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SION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’ SPECIFICHE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 INIZIA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BAS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505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LIVELLO INT</w:t>
            </w:r>
            <w:r>
              <w:rPr>
                <w:rFonts w:cs="Times New Roman" w:ascii="Times New Roman" w:hAnsi="Times New Roman"/>
                <w:shd w:fill="FF5050" w:val="clear"/>
              </w:rPr>
              <w:t>E</w:t>
            </w:r>
            <w:r>
              <w:rPr>
                <w:rFonts w:cs="Times New Roman" w:ascii="Times New Roman" w:hAnsi="Times New Roman"/>
              </w:rPr>
              <w:t>RMEDI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AVANZATO</w:t>
            </w:r>
          </w:p>
        </w:tc>
      </w:tr>
      <w:tr>
        <w:trPr>
          <w:trHeight w:val="2717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una padronanza della lingua italiana tale da consentirgli di comprendere enunciati, di raccontare le proprie esperienze e di adottare un registro linguistico appropriato alle diverse situazioni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isire un comportamento di ascolto attento e partecipativ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are e comprendere consegne, istruzioni, rego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a mantenere per tempi limitati l’attenzione nelle diver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zioni comunicativ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ascoltare in modo discontinuo e prestare attenz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tuariamente all’interlocutore nelle convers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 mantenere per i tempi stabiliti l’attenzione nelle diver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zioni comunicativ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· sa ascoltare in modo adeguato e  prestare attenz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’interlocutore nelle convers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mantenere costantemente l’attenzione nelle diver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zioni comunicativ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ascoltare in modo attivo, prestare attenzione e interagi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 l’interlocutore nelle convers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mantenere sempre l’attenzione nelle diverse situazio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tiv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ascoltare in modo attivo, prestare attenzione e interagi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icacemente con l’interlocutore nelle conversazio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LAT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ntare esperienze personali con ordine logico o cronologic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ntare oralmente una storia anche del vissuto personale seguendo l’ordine logic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a riferire oralmente su un’esperienza personale e sufficientemente su un argomento di studi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esprimere oralmente i propri stati d’animo e pensieri, anch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in maniera semplic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a riferire oralmente su un’esperienza personale e in mod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ddisfacente su un argomento di studi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esprimere oralmente i propri stati d’animo e pensieri 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era chiar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riferire oralmente su un’esperienza personale e in mod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priato su un argomento di studi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 riferire oralmente su un’esperienza personale e in mod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co ed appropriato su un argomento di studi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esprimere oralmente i propri stati d’animo e pensieri in mod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austiv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usare i diversi registri linguistici in relazione al contes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a riferire oralmente in modo ricco e dettagliato sia s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’esperienza personale che su un argomento di studi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esprimere oralmente i propri stati d’animo e pensieri in mod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auriente ed original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usare i diversi registri linguistici in relazione al contes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3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SION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ad alta voce brev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e compren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plici e brevi testi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leggere testi di vario genere in modo abbastan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orrevole ed espressiv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cogliere la tipologia testuale del brano lett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individuare le informazioni principali in un testo let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leggere testi di vario genere in modo scorrevole 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ressiv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utilizzare, a volte, tecniche di lettura funzionali all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op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cogliere la tipologia testuale del brano lett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individuare le informazioni principali in un testo let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leggere testi di vario genere in modo scorrevole 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ressiv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utilizzare tecniche di lettura funzionali allo scop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cogliere la tipologia testuale del brano lett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individuare le informazioni principali in funzione di una sintesi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leggere testi di vario genere in modo scorrevole 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ressiv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utilizzare tecniche di lettura funzionali allo scop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cogliere la tipologia testuale del brano lett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individuare le informazioni principali in funzione di u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tes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cogliere le più importanti informazioni implici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leggere testi di vario genere in modo scorrevole 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ressiv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utilizzare tecniche di lettura funzionali allo scop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cogliere la tipologia testuale del brano lett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individuare le informazioni principali in funzione di u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tes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cogliere le più importanti informazioni implicit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utilizzare la lettura per ricerca persona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TTU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zione di testi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produrre semplici e brevi testi di vario genere , ma n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pre coerenti e coes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conosce e rispetta abbastanza le principali regole ortografich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non sempre usa correttamente i segni di punteggiatur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produrre semplici e brevi testi di vario genere, abbastan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erenti e coes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conosce e rispetta le principali regole ortografiche ed us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astanza correttamente i segni di punteggiatur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 produrre testi di vario genere coerenti e coes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conosce e rispetta le principali regole ortografiche ed us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ttamente i segni di punteggiatur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produrre testi di vario genere, coerenti e coesi, utilizzando u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guaggio ricco e appropriat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conosce e rispetta le principali regole ortografiche ed us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ttamente i segni di punteggiatur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LESS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GUISTIC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o dell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nzio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ografich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imento 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ominazione d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cune parti del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orso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riconoscere e nominare quasi sempre le principali parti del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orso conosciute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riconoscere quasi sempre la frase minima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rispetta quasi sempre le convenzioni ortografiche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riconoscere e nominare le principali parti del discors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iute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riconoscere la frase minima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analizzare le essenziali strutture morfologiche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rispetta le principali convenzioni ortografiche conosciute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riconoscere e nominare le principali parti del discors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iute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· sa analizzare le principali i strutture morfologich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· sa riconoscere la frase mini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rispetta le principali convenzioni ortografiche conosciute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riconoscere , nominare e analizzare le principali parti del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orso conosciute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sa analizzare le strutture morfologiche delle parti variabili del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orso studiate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· sa riconoscere la frase mini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rispetta sempre le principali convenzioni ortografiche conosciute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6:44:00Z</dcterms:created>
  <dc:creator>Palma Liuzzi</dc:creator>
  <dc:description/>
  <dc:language>en-US</dc:language>
  <cp:lastModifiedBy>MARIKA GIANFRATE</cp:lastModifiedBy>
  <cp:lastPrinted>2017-01-04T15:27:00Z</cp:lastPrinted>
  <dcterms:modified xsi:type="dcterms:W3CDTF">2017-01-04T14:27:00Z</dcterms:modified>
  <cp:revision>12</cp:revision>
  <dc:subject/>
  <dc:title/>
</cp:coreProperties>
</file>