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MATEMATICA RUBRICA VALUTATIVA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eastAsia="it-IT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lang w:eastAsia="it-IT"/>
        </w:rPr>
        <w:t>Si rimanda alle competenze chiave ed ai traguardi di competenze  indicate nella programmazione annuale.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2"/>
        <w:gridCol w:w="1984"/>
        <w:gridCol w:w="45"/>
        <w:gridCol w:w="2061"/>
        <w:gridCol w:w="21"/>
        <w:gridCol w:w="1984"/>
        <w:gridCol w:w="56"/>
        <w:gridCol w:w="2061"/>
        <w:gridCol w:w="9"/>
        <w:gridCol w:w="1985"/>
        <w:gridCol w:w="67"/>
        <w:gridCol w:w="2061"/>
      </w:tblGrid>
      <w:tr>
        <w:trPr>
          <w:trHeight w:val="167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 e decim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4 oper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confus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con difficoltà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un problema e nell’organizzare la procedur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bbastanza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abbastanza correttamente situazioni problematiche ed applica procedure risolutive in situazioni semplici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orretto, flessibile e produt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 anche in contesti più complessi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, FIGURE E MISUR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re, denominare e classificare linee e angoli e figure geometrich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urare grandezze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denomina e classifica linee, angoli e figure geometriche con l’aiuto dell’insegnant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modo incer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, angoli e figure geomet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contesti semplici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denomina e classifica linee, angoli e figure geometriche con sicurezz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correttamente relazioni tra unità di misura corrisponden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, angoli e figure geometriche in modo articolato e flessibi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fettua misurazioni e stabilisce relazioni tra unità di misura corrispondenti in modo sempre corretto ed efficace. 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, leggere ed interpretare relazioni, dati e probabilità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difficoltà a interpretare grafici e tabel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parte dei dati dei grafici e tabelle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a in modo autonomo i dati dei grafici e tabell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i dati dei grafici e delle tabelle in modo autonomo e corretto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47:00Z</dcterms:created>
  <dc:creator>Palma Liuzzi</dc:creator>
  <dc:description/>
  <cp:keywords/>
  <dc:language>en-US</dc:language>
  <cp:lastModifiedBy>marik</cp:lastModifiedBy>
  <dcterms:modified xsi:type="dcterms:W3CDTF">2017-06-18T19:47:00Z</dcterms:modified>
  <cp:revision>2</cp:revision>
  <dc:subject/>
  <dc:title/>
</cp:coreProperties>
</file>