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suppressAutoHyphens w:val="true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kern w:val="2"/>
          <w:sz w:val="24"/>
          <w:lang w:eastAsia="it-IT"/>
        </w:rPr>
        <w:t xml:space="preserve">GEOGRAFIA RUBRICA VALUTATIVA 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b/>
          <w:b/>
          <w:kern w:val="2"/>
          <w:sz w:val="24"/>
          <w:lang w:eastAsia="it-IT"/>
        </w:rPr>
      </w:pPr>
      <w:r>
        <w:rPr>
          <w:rFonts w:cs="Times New Roman" w:ascii="Times New Roman" w:hAnsi="Times New Roman"/>
          <w:b/>
          <w:kern w:val="2"/>
          <w:sz w:val="24"/>
          <w:lang w:eastAsia="it-IT"/>
        </w:rPr>
        <w:t>3° BIMESTRE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b/>
          <w:b/>
          <w:kern w:val="2"/>
          <w:sz w:val="24"/>
          <w:lang w:eastAsia="it-IT"/>
        </w:rPr>
      </w:pPr>
      <w:r>
        <w:rPr>
          <w:rFonts w:cs="Times New Roman" w:ascii="Times New Roman" w:hAnsi="Times New Roman"/>
          <w:b/>
          <w:kern w:val="2"/>
          <w:sz w:val="24"/>
          <w:lang w:eastAsia="it-IT"/>
        </w:rPr>
        <w:t>CLASSE TERZA- SCUOLA PRIMARIA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b/>
          <w:b/>
          <w:kern w:val="2"/>
          <w:sz w:val="24"/>
          <w:lang w:eastAsia="it-IT"/>
        </w:rPr>
      </w:pPr>
      <w:r>
        <w:rPr>
          <w:rFonts w:cs="Times New Roman" w:ascii="Times New Roman" w:hAnsi="Times New Roman"/>
          <w:b/>
          <w:kern w:val="2"/>
          <w:sz w:val="24"/>
          <w:lang w:eastAsia="it-IT"/>
        </w:rPr>
      </w:r>
    </w:p>
    <w:p>
      <w:pPr>
        <w:pStyle w:val="Normal"/>
        <w:suppressAutoHyphens w:val="true"/>
        <w:spacing w:lineRule="auto" w:line="276" w:before="0" w:after="0"/>
        <w:rPr>
          <w:rFonts w:ascii="Times New Roman" w:hAnsi="Times New Roman" w:cs="Times New Roman"/>
          <w:kern w:val="2"/>
          <w:sz w:val="24"/>
          <w:lang w:eastAsia="it-IT"/>
        </w:rPr>
      </w:pPr>
      <w:r>
        <w:rPr>
          <w:rFonts w:eastAsia="Times New Roman" w:cs="Times New Roman" w:ascii="Times New Roman" w:hAnsi="Times New Roman"/>
          <w:kern w:val="2"/>
          <w:sz w:val="24"/>
          <w:lang w:eastAsia="it-IT"/>
        </w:rPr>
        <w:t xml:space="preserve">   </w:t>
      </w:r>
      <w:r>
        <w:rPr>
          <w:rFonts w:cs="Times New Roman" w:ascii="Times New Roman" w:hAnsi="Times New Roman"/>
          <w:kern w:val="2"/>
          <w:sz w:val="24"/>
          <w:lang w:eastAsia="it-IT"/>
        </w:rPr>
        <w:t>Si rimanda alle competenze chiave ed ai traguardi di competenze  indicate nella programmazione annuale.</w:t>
      </w:r>
    </w:p>
    <w:tbl>
      <w:tblPr>
        <w:tblW w:w="155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44"/>
        <w:gridCol w:w="1942"/>
        <w:gridCol w:w="2128"/>
        <w:gridCol w:w="19"/>
        <w:gridCol w:w="1967"/>
        <w:gridCol w:w="2267"/>
        <w:gridCol w:w="2553"/>
        <w:gridCol w:w="2550"/>
      </w:tblGrid>
      <w:tr>
        <w:trPr>
          <w:trHeight w:val="1671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ILO DELLE COMPETENZE AL TERMINE DELLA SCUOLA PRIMARIA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MENSIONI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BILITA’ SPECIFICH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VELLO  INIZIAL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VELLO BAS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VELLO INTERMEDIO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CC" w:val="clear"/>
          </w:tcPr>
          <w:p>
            <w:pPr>
              <w:pStyle w:val="Normal"/>
              <w:spacing w:lineRule="auto" w:line="240" w:before="0" w:after="0"/>
              <w:ind w:right="4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VELLO AVANZATO</w:t>
            </w:r>
          </w:p>
        </w:tc>
      </w:tr>
      <w:tr>
        <w:trPr>
          <w:trHeight w:val="3357" w:hRule="atLeast"/>
        </w:trPr>
        <w:tc>
          <w:tcPr>
            <w:tcW w:w="2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Si orienta nello spazio e nel tempo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Osserva, descrive e confronta paesaggi geografici con l’uso di carte e rappresentazioni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sce gli elementi che caratterizzano il paesaggio del proprio luogo di residenza e della propria regione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rende il rapporto di interazione tra ambiente fisico ed antropico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RIENTAMENTO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uoversi nello spazio, orientandosi attraverso punti di riferimento, utilizzando gli indicatori topologici (avanti, dietro, sinistra, destra, ecc.) e le mappe mentali.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'alunno sa orientarsi nello spazio circostante e conosciuto (antropico e naturale) con autonomia e sicurezza, utilizzando gli strumenti necessari all’orientamento. Utilizza vari tipi di carte (geografiche, tematiche, satellitari), grafici e immagini, di vario genere per ricavare informazioni.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alunno sa orientarsi in modo adeguato nello spazio circostante e conosciuto utilizzando riferimenti topologici e punti cardinali. Ricava alcune informazioni utilizzando vari tipi di carte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alunno sa orientarsi nello spazio e conosce gli strumenti dell’osservazione indiretta. Localizza sulla carta geografica dell’Italia la regione di appartenenza ed alcune regioni fisiche ed amministrativ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'alunno sa orientarsi nello spazio circostante e conosciuto (antropico e naturale), riconosce i punti cardinali sulle carte geografiche, ricava informazioni da carte geografiche, grafici ed immagini, solo se guidato.</w:t>
            </w:r>
          </w:p>
        </w:tc>
      </w:tr>
      <w:tr>
        <w:trPr>
          <w:trHeight w:val="1682" w:hRule="atLeast"/>
        </w:trPr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INGUAGGIO DELLA GEO-GRAFICITÀ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ppresentare in prospettiva verticale oggetti e ambienti noti (la pianta dell’aula …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Comprendere il significato convenzionale della simbologia convenzionale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alunno descrive e rappresenta, con un linguaggio ricco e specifico, in completa autonomia, le caratteristiche di paesaggi naturali ed antropici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'alunno descrive e rappresenta, con un linguaggio sicuro, le caratteristiche di paesaggi naturali ed antropici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alunno descrive e rappresenta con un linguaggio semplice, le caratteristiche di paesaggi naturali ed antropici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alunno descrive le caratteristiche di paesaggi naturali ed antropici solo se guidato.</w:t>
            </w:r>
          </w:p>
        </w:tc>
      </w:tr>
      <w:tr>
        <w:trPr>
          <w:trHeight w:val="1266" w:hRule="atLeast"/>
        </w:trPr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ESAGGIO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scere e descrivere gli elementi fisici e antropici, attraverso la percezione e l’osservazione diretta, che caratterizzano l’ambiente di residenza e la propria regione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oscere i diversi ambienti geografici.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rPr>
                <w:rFonts w:ascii="Times New Roman" w:hAnsi="Times New Roman" w:eastAsia="Calibri" w:cs="Times New Roman"/>
                <w:color w:val="00000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2"/>
                <w:lang w:eastAsia="en-US"/>
              </w:rPr>
              <w:t>L’alunno individua, descrive e rappresenta graficamente, in modo appropriato e sicuro, gli ambienti di terra e d’acqua.</w:t>
            </w:r>
            <w:r>
              <w:rPr>
                <w:rFonts w:cs="Times New Roman" w:ascii="Times New Roman" w:hAnsi="Times New Roman"/>
                <w:szCs w:val="22"/>
              </w:rPr>
              <w:t xml:space="preserve"> Distingue   i paesaggi rispetto agli elementi specifici che li caratterizzano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alunno riconosce, descrive e rappresenta graficamente i principali tipi di paesaggio geografico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tingue   i paesaggi rispetto agli elementi specifici che li caratterizzano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alunno riconosce e rappresenta i principali tipi di    ambienti di terra e d’acqua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alunno distingue, solo se guidato, gli ambienti di terra e d’acqua, gli elementi che li caratterizzano e li rappresenta graficamente.</w:t>
            </w:r>
          </w:p>
        </w:tc>
      </w:tr>
      <w:tr>
        <w:trPr>
          <w:trHeight w:val="1682" w:hRule="atLeast"/>
        </w:trPr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ONE E SISTEMA TERRITORIALE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rendere che il territorio è uno spazio organizzato e modificato e usato dall’uomo in base alle proprie esigenze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re le caratteristiche fisiche, antropiche, climatiche dei diversi ambienti geografici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alunno osserva e comprende le trasformazioni del paesaggio di montagna, collina e pianura dovuto a fattori climatici, ambientali e umani in modo sicuro e autonomo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alunno osserva e comprende le trasformazioni del paesaggio di montagna, collina e pianura dovuto a fattori climatici, ambientali e umani in modo appropriato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alunno riconosce le trasformazioni del paesaggio di montagna, collina e pianura dovuto a fattori climatici, ambientali e umani. Individua alcune analogie e differenze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alunno riconosce le trasformazioni del paesaggio di montagna, collina e pianura dovuto a fattori climatici, ambientali e umani. e se guidato, individua alcune analogie e differenze.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1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21:21:00Z</dcterms:created>
  <dc:creator>Anna</dc:creator>
  <dc:description/>
  <dc:language>en-US</dc:language>
  <cp:lastModifiedBy>MARIKA GIANFRATE</cp:lastModifiedBy>
  <dcterms:modified xsi:type="dcterms:W3CDTF">2017-04-14T21:21:00Z</dcterms:modified>
  <cp:revision>2</cp:revision>
  <dc:subject/>
  <dc:title/>
</cp:coreProperties>
</file>