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TALIANO-RUBRICA VALUTATIVA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CLASSE PRIMA</w:t>
      </w:r>
    </w:p>
    <w:p>
      <w:pPr>
        <w:pStyle w:val="Normal"/>
        <w:rPr/>
      </w:pPr>
      <w:r>
        <w:rPr/>
        <w:t>Si rimanda alle competenze chiave ed ai traguardi di competenze  indicate nella programmazione annuale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2835"/>
        <w:gridCol w:w="2409"/>
        <w:gridCol w:w="2504"/>
        <w:gridCol w:w="16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 DELLE COMPETENZE AL TERMINE DELLA SCUOLA PRI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’ SPECIFI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cquisire un comportamento di ascolto attento e partecipativ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re e comprendere consegne, istruzioni, regol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scolta in modo parziale o saltuariamente:comunicazioni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ruzioni, regole e non sempre riesce a portare a termine le consegne dat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colta in modo essenziale:comunicazioni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i, regole, ponendo a volte domande chiarificatrici per portare a termine le consegne dat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 in modo appropriato:comunicazioni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ruzioni e regole portando a termine le consegne da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 modo pertinente comunicazioni, istruzioni e regole portando a termine autonomamente e con precisione le consegne dat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re esperienze personali con ordine logico o cronolog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re oralmente una storia anche del vissuto personale seguendo l’ordine logic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 esperienze personali e non in maniera frammentaria e/o con l’aiuto di domande stimol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 oralmente una storia anche del proprio vissuto in modo incomplet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 esperienze personali e non in maniera essenziale e/o con l’aiuto talvolta di domande stimol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 oralmente una storia anche del proprio vissuto in modo essenziale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 esperienze personali e non in maniera chiara e complet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 oralmente una storia anche del proprio vissuto in modo corretto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 esperienze personali e non in maniera accurata e con un linguaggio appropriat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 oralmente una storia anche del proprio vissuto in modo accurato.</w:t>
            </w:r>
          </w:p>
        </w:tc>
      </w:tr>
      <w:tr>
        <w:trPr>
          <w:trHeight w:val="1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 distinguere fonemi e grafemi corrispondenti alle vocali, alle consonanti, alle sillab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e comprende in maniera insicura lettere, sillabe, parole e semplici fras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in maniera meccanica lettere, sillabe, parole e semplici frasi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in maniera corretta lettere, sillabe, parole e semplici fras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in maniera sicura  lettere, sillabe, parole e semplici fras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TTU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re e scrivere grafemi, semplici parole e fras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e scrive grafemi,semplici parole e frasi in modo incert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e scrive grafemi,semplici parole e frasi in modo adeguato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e scrive grafemi,semplici parole e frasi in modo corretto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e scrive grafemi,semplici parole e frasi in modo autonomo e sicur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SSIO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IS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23:00Z</dcterms:created>
  <dc:creator>Palma Liuzzi</dc:creator>
  <dc:description/>
  <cp:keywords/>
  <dc:language>en-US</dc:language>
  <cp:lastModifiedBy>Palma Liuzzi</cp:lastModifiedBy>
  <dcterms:modified xsi:type="dcterms:W3CDTF">2016-11-16T16:03:00Z</dcterms:modified>
  <cp:revision>2</cp:revision>
  <dc:subject/>
  <dc:title/>
</cp:coreProperties>
</file>