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GLESE-RUBRICA VALUTATI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ARTO BIMEST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E QUINTA SCUOLA PRIM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 rimanda alle competenze chiave e ai traguardi di competenze indicate nella programmazione ann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138"/>
        <w:gridCol w:w="1996"/>
        <w:gridCol w:w="2059"/>
        <w:gridCol w:w="2059"/>
        <w:gridCol w:w="2074"/>
        <w:gridCol w:w="2160"/>
      </w:tblGrid>
      <w:tr>
        <w:trPr>
          <w:trHeight w:val="110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/>
              <w:t>PROFILO DELLE COMPETENZE AL TERMINE DELLA SCUOLA PRIMARI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DIMENSION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/>
            </w:pPr>
            <w:r>
              <w:rPr/>
              <w:t>ABILITA’ SPECIFICH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Normal"/>
              <w:jc w:val="center"/>
              <w:rPr/>
            </w:pPr>
            <w:r>
              <w:rPr/>
              <w:t>LIVELLO INIZIAL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LIVELLO BAS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LIVELLO INTERMED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jc w:val="center"/>
              <w:rPr/>
            </w:pPr>
            <w:r>
              <w:rPr/>
              <w:t>LIVELLO AVANZAT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128"/>
        <w:gridCol w:w="2111"/>
        <w:gridCol w:w="2034"/>
        <w:gridCol w:w="2034"/>
        <w:gridCol w:w="2069"/>
        <w:gridCol w:w="2046"/>
      </w:tblGrid>
      <w:tr>
        <w:trPr>
          <w:trHeight w:val="110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’ in grado di esprimersi a livello elementare in lingua inglese e di affrontare una comunicazione essenziale di semplici situazioni di vita quotidiana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OL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diverse tipologie di testo cogliendo il senso globale di un dialogo o di un argomento conosciuto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 comprendere parzialmente il senso globale di un dialogo o di un testo ascoltato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 comprendere in modo essenziale il senso globale di un dialogo o di un testo ascoltato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 comprendere in modo corretto il senso globale di un dialogo o di un testo ascoltato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 comprendere in modo sicuro il senso globale di un dialogo o di un testo ascoltato.</w:t>
            </w:r>
          </w:p>
        </w:tc>
      </w:tr>
      <w:tr>
        <w:trPr>
          <w:trHeight w:val="110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LA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gire oralmente con un compagno o con un adulto.</w:t>
            </w:r>
          </w:p>
          <w:p>
            <w:pPr>
              <w:pStyle w:val="Paragrafoelenco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e domande e risposte utilizzando lessico e strutture memorizzate.</w:t>
            </w:r>
          </w:p>
          <w:p>
            <w:pPr>
              <w:pStyle w:val="Paragrafoelenco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vere persone, immagini e semplici situazioni relative alla vita quotidiana.</w:t>
            </w:r>
          </w:p>
          <w:p>
            <w:pPr>
              <w:pStyle w:val="Paragrafoelenco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 utilizzando parzialmente lessico e strutture atte a formulare domande e risposte relative a se stessi, all’ ambiente familiare e scolastico, al tempo cronologico e alla routine quotidiana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 utilizzando in modo essenziale lessico e strutture atte a formulare domande e risposte relative a se stessi, all’ ambiente familiare e scolastico, al tempo cronologico e alla routine quotidiana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unica utilizzando correttamente lessico e strutture atte a formulare domande e risposte relative a se stessi, all’ ambiente familiare e scolastico, al tempo cronologico e alla routine quotidiana.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unica utilizzando in modo sicuro e appropriato lessico e strutture atte a formulare domande e risposte relative a se stessi, all’ ambiente familiare e scolastico, al tempo cronologico e alla routine quotidiana. </w:t>
            </w:r>
          </w:p>
        </w:tc>
      </w:tr>
      <w:tr>
        <w:trPr>
          <w:trHeight w:val="110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URA E COMPRENSIO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re e comprendere brevi e semplici testi.</w:t>
            </w:r>
          </w:p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e parole e frasi note e cogliere il senso globale di uno scritto.</w:t>
            </w:r>
          </w:p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ezionare la pronuncia e l’intonazione di parole e frasi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e comprende parzialmente brevi e semplici testi relativi a persone,  ambiente familiare e scolastico,  tempo cronologico e  routine quotidiana cogliendone l’argomento principale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e comprende in modo essenziale brevi e semplici testi relativi a persone,  ambiente familiare e scolastico,  tempo cronologico e  routine quotidiana cogliendone il senso globale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e comprende in modo corretto brevi e semplici testi relativi a persone,  ambiente familiare e scolastico,  tempo cronologico e  routine quotidiana cogliendo il significato di parole e frasi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gge con giusta intonazione e comprende brevi e semplici testi relativi a persone,  ambiente familiare e scolastico,  tempo cronologico e  routine quotidiana cogliendone con sicurezza il contenuto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ITTUR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rre brevi testi grammaticalmente e lessicalmente corretti, utilizzando strutture linguistiche note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semplici frasi su persone,  ambiente familiare e scolastico,  tempo cronologico e  routine quotidiana  utilizzando parzialmente lessico e strutture linguistiche noti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semplici frasi su persone,  ambiente familiare e scolastico,  tempo cronologico e  routine quotidiana utilizzando in modo essenziale lessico e strutture linguistiche noti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brevi testi su  persone,  ambiente familiare e scolastico,  tempo cronologico e  routine quotidiana utilizzando correttamente lessico e strutture linguistiche noti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brevi testi su persone,  ambiente familiare e scolastico,  tempo cronologico e  routine quotidiana applicando le regole grammaticali e utilizzando in modo corretto lessico e strutture linguistiche not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0:13:00Z</dcterms:created>
  <dc:creator>Paola</dc:creator>
  <dc:description/>
  <cp:keywords/>
  <dc:language>en-US</dc:language>
  <cp:lastModifiedBy>marik</cp:lastModifiedBy>
  <cp:lastPrinted>2017-01-11T18:11:00Z</cp:lastPrinted>
  <dcterms:modified xsi:type="dcterms:W3CDTF">2017-06-18T20:13:00Z</dcterms:modified>
  <cp:revision>2</cp:revision>
  <dc:subject/>
  <dc:title>PROFILO DELLE COMPETENZE AL TERMINE DELLA SCUOLA PRIMARIA</dc:title>
</cp:coreProperties>
</file>