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</w:rPr>
        <w:t xml:space="preserve">INGLESE- RUBRICA VALUTATIVA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</w:rPr>
        <w:t>III BIMESTRE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</w:rPr>
        <w:t>CLASSE SECONDA SCUOLA PRIMARIA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Si rimanda alle competenze chiave ed ai traguardi di competenze  indicate nella programmazione annuale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2268"/>
        <w:gridCol w:w="2409"/>
        <w:gridCol w:w="2552"/>
        <w:gridCol w:w="16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 INIZ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2268"/>
        <w:gridCol w:w="2409"/>
        <w:gridCol w:w="2552"/>
        <w:gridCol w:w="16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in grado di esprimersi a livello elementare in lingua inglese e di affrontare una comunicazione essenziale di semplici situazione di vita quotidia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istruzioni ed espressioni di uso quotidiano relative a se stesso e ai compagni e alla famigl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e rispondere con azioni a istruzioni oral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parte gli elementi linguistici indicat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essenziale gli elementi linguistici indicat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corretto gli elementi linguistici indicati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sicuro ed appropriato gli elementi linguistici indicat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LAT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gire per presentarsi e/o giocare utilizzando espressioni e frasi memorizzate adatte alla situazion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rodurre semplici canzoni e filastroc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unica e utilizza gli elementi della L2 indicati, in part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e utilizza gli elementi della L2 indicati, in modo essenzi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e utilizza gli elementi della L2 indicati, in mod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tto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e utilizza gli elementi della L2 indicati, in  modo sicuro e appropriat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 E COMPRENS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nosce in forma scritta e comprende parole, frasi e brevi messaggi riferite a se stesso e a situazioni note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par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modo essenzi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modo corretto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modo sicuro e appropriat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T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crivere parole e semplici frasi di uso quotidiano, e  frasi relative: numeri, animali domestici,giocattoli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ve parole e frasi relative alle abilità indicate in part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ve parole e frasi relative alle abilità indicate in modo essenzi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ve parole e frasi relative alle abilità in modo corretto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ve parole e frasi relative alle abilità in modo sicuro e appropriato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9:56:00Z</dcterms:created>
  <dc:creator>Palma Liuzzi</dc:creator>
  <dc:description/>
  <dc:language>en-US</dc:language>
  <cp:lastModifiedBy>MARIKA GIANFRATE</cp:lastModifiedBy>
  <cp:lastPrinted>2017-01-03T17:30:00Z</cp:lastPrinted>
  <dcterms:modified xsi:type="dcterms:W3CDTF">2017-04-19T19:56:00Z</dcterms:modified>
  <cp:revision>2</cp:revision>
  <dc:subject/>
  <dc:title/>
</cp:coreProperties>
</file>