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1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 xml:space="preserve">ITALIANO RUBRICA VALUTATIV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3° BIMEST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CLASSE TERZA- SCUOLA PRIMAR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4"/>
          <w:lang w:eastAsia="it-IT"/>
        </w:rPr>
      </w:pPr>
      <w:r>
        <w:rPr>
          <w:rFonts w:cs="Times New Roman" w:ascii="Times New Roman" w:hAnsi="Times New Roman"/>
          <w:kern w:val="2"/>
          <w:sz w:val="24"/>
          <w:lang w:eastAsia="it-IT"/>
        </w:rPr>
        <w:t>Si rimanda alle competenze chiave ed ai traguardi di competenze  indicate nella programmazione annual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987"/>
        <w:gridCol w:w="2130"/>
        <w:gridCol w:w="1985"/>
        <w:gridCol w:w="2125"/>
        <w:gridCol w:w="2268"/>
        <w:gridCol w:w="2124"/>
      </w:tblGrid>
      <w:tr>
        <w:trPr>
          <w:trHeight w:val="167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O DELLE COMPETENZE AL TERMINE DELLA SCUOLA PRIMAR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SION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BILITA’ SPECIFI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 INIZIAL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BA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INTERMEDI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ind w:right="4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AVANZATO</w:t>
            </w:r>
          </w:p>
        </w:tc>
      </w:tr>
      <w:tr>
        <w:trPr>
          <w:trHeight w:val="2719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in grado di leggere, comprendere testi di vario genere, individuandone lo scopo, il messaggio e la funzione cogliendo i diversi usi della lingua e riflettendo sulle caratteristiche lessicali e morfo-sintattiche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are e comprendere consegne e istru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Ascolta in modo parziale e/o incompleto: comunicazioni 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truzioni e non sempre riesce a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scolta in modo essenziale:comunicazioni 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truzioni ponendo, a volte, domande chiarificatrici per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a e comprende in modo corretto e/o esauriente:comunicazioni 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truzioni portando a termine le consegne date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colta e comprende in modo corretto, esauriente ed approfondito comunicazioni e istruzioni, portando a termine autonomamente e con precisio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LAT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chiedere informazioni in maniera coerente e pertinent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esprime in modo poco chiaro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esprime in modo corretto e abbastanza appropriat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esprime in modo corretto, pertinente ed appropriato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esprime in modo corretto, completo ed approfondito.</w:t>
            </w:r>
          </w:p>
        </w:tc>
      </w:tr>
      <w:tr>
        <w:trPr>
          <w:trHeight w:val="1285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TUR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SIO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re testi e cogliere l’argomento centrale, le informazioni principali e secondarie attraverso l’identificazione di parole chiav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con difficoltà e non sempre comprende le informazioni principali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ge abbastanza correttamente comprendendo in modo essenziale ma complessivamente adeguato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correttamente comprendendo in modo autonomo e completo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correttamente comprendendo in modo autonomo e completo, operando anche collegamenti.</w:t>
            </w:r>
          </w:p>
        </w:tc>
      </w:tr>
      <w:tr>
        <w:trPr>
          <w:trHeight w:val="144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LESS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GUISTIC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le diverse categorie grammaticali e sintattich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con l’aiuto dell’insegnante le diverse categorie grammaticali e sintattich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in modo generalmente corretto le diverse categorie grammaticali e sintatt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con padronanza le diverse categorie grammaticali e sintattiche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con piena padronanza le diverse categorie grammaticali e sintattich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21:15:00Z</dcterms:created>
  <dc:creator>Palma Liuzzi</dc:creator>
  <dc:description/>
  <cp:keywords/>
  <dc:language>en-US</dc:language>
  <cp:lastModifiedBy>marik</cp:lastModifiedBy>
  <dcterms:modified xsi:type="dcterms:W3CDTF">2017-06-18T19:45:00Z</dcterms:modified>
  <cp:revision>4</cp:revision>
  <dc:subject/>
  <dc:title/>
</cp:coreProperties>
</file>