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STORIA-SCIENZE-GEOGRAFIA-RUBRICA VALUTATIVA</w:t>
      </w:r>
    </w:p>
    <w:p>
      <w:pPr>
        <w:pStyle w:val="Normal"/>
        <w:spacing w:lineRule="auto" w:line="254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QUARTO BIMESTR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CLASSE QUINTA SCUOLA PRIMARI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Si rimanda alle competenze chiave e ai traguardi di competenze indicate nella programmazione annuale.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4"/>
        <w:gridCol w:w="2437"/>
        <w:gridCol w:w="1894"/>
        <w:gridCol w:w="68"/>
        <w:gridCol w:w="1840"/>
        <w:gridCol w:w="99"/>
        <w:gridCol w:w="1898"/>
        <w:gridCol w:w="56"/>
        <w:gridCol w:w="1953"/>
        <w:gridCol w:w="26"/>
        <w:gridCol w:w="1988"/>
      </w:tblGrid>
      <w:tr>
        <w:trPr>
          <w:trHeight w:val="95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FILO DELLE COMPETENZE AL TERMINE DELLA SCUOLA PRIMARI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MENSIONI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ILITA’ SPECIFICHE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IZI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B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TERME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AVANZ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in grado di comprendere testi e di raccontare fatti studiat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in grado di analizzare e raccontare in forma chiara cio’ che ha prodotto e impara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NZA GENERA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DELLA DISCIPLINA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gli elementi essenziali della disciplin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e riferisce in termini semplici i contenuti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Conosce e riferisce con lessico appropriato i contenuti essenziali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Conosce con completezza i contenuti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Conosce in modo esauriente i contenuti e sa effettuare collegamenti interdisciplinari.</w:t>
            </w:r>
          </w:p>
        </w:tc>
      </w:tr>
      <w:tr>
        <w:trPr>
          <w:trHeight w:val="141" w:hRule="atLeast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ACQUISIZIONE DEI CONTENUTI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Acquisire i contenuti disciplinari.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Ha acquisito i contenuti in modo mnemonico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Ha acquisito in contenuti in modo completo anche se limitatamente specifico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Ha acquisito i contenuti in modo completo e specifico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acquisito i contenuti in modo esauriente e effettua arricchiment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POSIZIONE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VILUPPO DELL’ARGOMENTO E LINGUAGGI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C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r riferire l’argomento.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ferisce l’argomento con termini semplici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ferisce l’argomento con termini in parte appropriati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ferisce rielaborando l’argomento con termini appropriati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ferisce l’argomento con termini specifici.</w:t>
            </w:r>
          </w:p>
        </w:tc>
      </w:tr>
      <w:tr>
        <w:trPr>
          <w:trHeight w:val="254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TTEZZA FORMALE E RIELABORAZIONE DEI CONTENUTI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r formulare in modo chiaro e ordinato i contenuti studiati.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mula in modo limitato le conoscenz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quisite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 il discorso in modo chiaro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 in modo chiaro le conoscenze acquisite e le organizza in modo chiaro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 il discorso in modo chiaro, articolato e pertinent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0:20:00Z</dcterms:created>
  <dc:creator>Paola</dc:creator>
  <dc:description/>
  <cp:keywords/>
  <dc:language>en-US</dc:language>
  <cp:lastModifiedBy>marik</cp:lastModifiedBy>
  <dcterms:modified xsi:type="dcterms:W3CDTF">2017-06-18T20:20:00Z</dcterms:modified>
  <cp:revision>2</cp:revision>
  <dc:subject/>
  <dc:title>CLASSE QUINTA RUBRICA VALUTATIVA DISCIPLINE ORALI : SCIENZE, GEOGRAFIA, STORIA</dc:title>
</cp:coreProperties>
</file>