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812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kern w:val="2"/>
          <w:sz w:val="24"/>
          <w:lang w:eastAsia="it-IT"/>
        </w:rPr>
        <w:t xml:space="preserve">ITALIANO RUBRICA VALUTATIVA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kern w:val="2"/>
          <w:sz w:val="24"/>
          <w:lang w:eastAsia="it-IT"/>
        </w:rPr>
        <w:t>4° BIMEST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  <w:sz w:val="24"/>
          <w:lang w:eastAsia="it-IT"/>
        </w:rPr>
      </w:pPr>
      <w:r>
        <w:rPr>
          <w:rFonts w:cs="Times New Roman" w:ascii="Times New Roman" w:hAnsi="Times New Roman"/>
          <w:b/>
          <w:kern w:val="2"/>
          <w:sz w:val="24"/>
          <w:lang w:eastAsia="it-IT"/>
        </w:rPr>
        <w:t>CLASSE TERZA- SCUOLA PRIMARI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  <w:sz w:val="24"/>
          <w:lang w:eastAsia="it-IT"/>
        </w:rPr>
      </w:pPr>
      <w:r>
        <w:rPr>
          <w:rFonts w:cs="Times New Roman" w:ascii="Times New Roman" w:hAnsi="Times New Roman"/>
          <w:b/>
          <w:kern w:val="2"/>
          <w:sz w:val="24"/>
          <w:lang w:eastAsia="it-IT"/>
        </w:rPr>
      </w:r>
    </w:p>
    <w:p>
      <w:pPr>
        <w:pStyle w:val="Normal"/>
        <w:spacing w:before="0" w:after="0"/>
        <w:rPr>
          <w:rFonts w:ascii="Times New Roman" w:hAnsi="Times New Roman" w:cs="Times New Roman"/>
          <w:kern w:val="2"/>
          <w:sz w:val="24"/>
          <w:lang w:eastAsia="it-IT"/>
        </w:rPr>
      </w:pPr>
      <w:r>
        <w:rPr>
          <w:rFonts w:cs="Times New Roman" w:ascii="Times New Roman" w:hAnsi="Times New Roman"/>
          <w:kern w:val="2"/>
          <w:sz w:val="24"/>
          <w:lang w:eastAsia="it-IT"/>
        </w:rPr>
        <w:t>Si rimanda alle competenze chiave ed ai traguardi di competenze indicate nella programmazione annuale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kern w:val="2"/>
          <w:sz w:val="24"/>
          <w:lang w:eastAsia="it-IT"/>
        </w:rPr>
      </w:pPr>
      <w:r>
        <w:rPr>
          <w:rFonts w:cs="Times New Roman" w:ascii="Times New Roman" w:hAnsi="Times New Roman"/>
          <w:b/>
          <w:kern w:val="2"/>
          <w:sz w:val="24"/>
          <w:lang w:eastAsia="it-IT"/>
        </w:rPr>
      </w:r>
    </w:p>
    <w:tbl>
      <w:tblPr>
        <w:tblW w:w="14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129"/>
        <w:gridCol w:w="1985"/>
        <w:gridCol w:w="2126"/>
        <w:gridCol w:w="2269"/>
        <w:gridCol w:w="2128"/>
      </w:tblGrid>
      <w:tr>
        <w:trPr>
          <w:trHeight w:val="16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ILO DELLE COMPETENZE AL TERMINE DELLA SCUOLA PRIMA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MENSIONI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BILITA’ SPECIFICH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LLO  INIZI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LLO BAS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LLO INTERMEDIO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CC" w:val="clear"/>
          </w:tcPr>
          <w:p>
            <w:pPr>
              <w:pStyle w:val="Normal"/>
              <w:spacing w:lineRule="auto" w:line="240" w:before="0" w:after="0"/>
              <w:ind w:right="4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LLO AVANZATO</w:t>
            </w:r>
          </w:p>
        </w:tc>
      </w:tr>
      <w:tr>
        <w:trPr>
          <w:trHeight w:val="271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’ in grado di leggere, comprendere testi di vario genere, individuandone lo scopo, il messaggio e la funzione cogliendo i diversi usi della lingua e riflettendo sulle caratteristiche lessicali e morfo-sintattich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COLTO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coltare e comprendere consegne e istruzion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Ascolta in modo parziale e/o incompleto: comunicazioni 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struzioni e non sempre riesce a portare a termine le consegne dat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scolta in modo essenziale: comunicazioni 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Istruzioni ponendo, a volte, domande chiarificatrici per portare a termine le consegne dat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colta e comprende in modo corretto e/o esauriente: comunicazioni 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truzioni portando a termine le consegne date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Ascolta e comprende in modo corretto, esauriente ed approfondito comunicazioni e istruzioni, portando a termine autonomamente e con precisione le consegne dat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LATO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per chiedere informazioni in maniera coerente e pertinent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esprime in modo poco chiar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esprime in modo corretto e abbastanza appropriato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esprime in modo corretto, pertinente ed appropriato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esprime in modo corretto, completo ed approfondito.</w:t>
            </w:r>
          </w:p>
        </w:tc>
      </w:tr>
      <w:tr>
        <w:trPr>
          <w:trHeight w:val="128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TTUR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NSION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ggere testi e cogliere l’argomento centrale, le informazioni principali e secondarie attraverso l’identificazione di parole chiav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gge con difficoltà e non sempre comprende le informazioni principal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gge abbastanza correttamente comprendendo in modo essenziale ma complessivamente adeguato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gge correttamente comprendendo in modo autonomo e completo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gge correttamente comprendendo in modo autonomo e completo, operando anche collegamenti.</w:t>
            </w:r>
          </w:p>
        </w:tc>
      </w:tr>
      <w:tr>
        <w:trPr>
          <w:trHeight w:val="14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FLESSIO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GUISTIC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re le diverse categorie grammaticali e sintattich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 con l’aiuto dell’insegnante le diverse categorie grammaticali e sintattich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 in modo generalmente corretto le diverse categorie grammaticali e sintattich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 con padronanza le diverse categorie grammaticali e sintattiche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 con piena padronanza le diverse categorie grammaticali e sintattiche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19:43:00Z</dcterms:created>
  <dc:creator>Palma Liuzzi</dc:creator>
  <dc:description/>
  <cp:keywords/>
  <dc:language>en-US</dc:language>
  <cp:lastModifiedBy>marik</cp:lastModifiedBy>
  <dcterms:modified xsi:type="dcterms:W3CDTF">2017-06-18T19:43:00Z</dcterms:modified>
  <cp:revision>2</cp:revision>
  <dc:subject/>
  <dc:title/>
</cp:coreProperties>
</file>