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IENZE-RUBRICA VALUTATI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 BIME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PRIMA SCUOLA PRIMARIA</w:t>
      </w:r>
    </w:p>
    <w:p>
      <w:pPr>
        <w:pStyle w:val="Normal"/>
        <w:rPr/>
      </w:pPr>
      <w:r>
        <w:rPr/>
        <w:t>Si rimanda alle competenze chiave ed ai traguardi di competenze indicate nella programmazione annuale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984"/>
        <w:gridCol w:w="2268"/>
        <w:gridCol w:w="2126"/>
        <w:gridCol w:w="1937"/>
        <w:gridCol w:w="1685"/>
      </w:tblGrid>
      <w:tr>
        <w:trPr>
          <w:trHeight w:val="7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-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-10</w:t>
            </w:r>
          </w:p>
        </w:tc>
      </w:tr>
      <w:tr>
        <w:trPr>
          <w:trHeight w:val="27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Osserva se stesso, gli altri e la realtà circostante, utilizzando i sensi come strumenti di conoscenza.</w:t>
            </w:r>
          </w:p>
          <w:p>
            <w:pPr>
              <w:pStyle w:val="Normal"/>
              <w:spacing w:before="280" w:after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a atteggiamenti di curiosità verso il mondo che lo circond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 ed esplorare attraverso l’uso di tutti i sensi l’ambiente della fattoria. Riconoscere tutti gli animali e la loro relazione con 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l’ambiente della fattoria, attraverso l’uso dei sensi, in modo parzi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parzialmente, le diversità degli animali e la loro relazione con l’ambient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serva ed esplora attraverso l’uso di tutti sensi, l’ambiente della fattor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diversità degli animali e la loro relazione con l’ambient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i tutti i sensi, in modo autonomo, l’ambiente della fattoria. Riconosce, consapevolmente, le diversità degli animali e la loro relazione con l’ambien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ei sensi, con piena consapevolezza, l’ambiente della fattoria. Riconosce, pienamente, le diversità degli animali e la loro relazione con l’ambient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06:00Z</dcterms:created>
  <dc:creator>Utente</dc:creator>
  <dc:description/>
  <cp:keywords/>
  <dc:language>en-US</dc:language>
  <cp:lastModifiedBy>marik</cp:lastModifiedBy>
  <dcterms:modified xsi:type="dcterms:W3CDTF">2017-06-01T22:06:00Z</dcterms:modified>
  <cp:revision>2</cp:revision>
  <dc:subject/>
  <dc:title>SCIENZE-RUBRICA VALUTATIVA</dc:title>
</cp:coreProperties>
</file>