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TORIA RUBRICA VALUTATIV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°BIMEST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e 3^ scuola primaria a. s. 2016/2017</w:t>
        <w:tab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kern w:val="2"/>
          <w:sz w:val="24"/>
          <w:lang w:eastAsia="it-IT"/>
        </w:rPr>
        <w:t>Si rimanda alle competenze chiave ed ai traguardi di competenze  indicate nella programmazione annuale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it-IT"/>
        </w:rPr>
      </w:r>
    </w:p>
    <w:tbl>
      <w:tblPr>
        <w:tblW w:w="15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90"/>
        <w:gridCol w:w="3738"/>
        <w:gridCol w:w="2268"/>
        <w:gridCol w:w="2268"/>
        <w:gridCol w:w="2127"/>
        <w:gridCol w:w="1924"/>
      </w:tblGrid>
      <w:tr>
        <w:trPr>
          <w:trHeight w:val="167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O DELLE COMPETENZE AL TERMINE DELLA SCUOLA PRIMAR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ON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BILITA’ SPEC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 INIZ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BA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INTERMED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AVANZATO</w:t>
            </w:r>
          </w:p>
        </w:tc>
      </w:tr>
      <w:tr>
        <w:trPr>
          <w:trHeight w:val="1671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sce il passato attraverso tracce, indizi, trasformazioni e font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 la linea del tempo per organizzare informazioni e per rilevare gli aspetti del modo di vivere di un gruppo umano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le caratteristiche e gli aspetti di una società e rileva differenze e analogie tra quadri di civiltà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o delle font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dividuare relazioni di successione e di contemporaneità, cicli temporali, mutamenti, permanenze in fenomeni ed esperienze vissute e narrate. Ricavare da fonti di tipo diverso conoscenze semplici su momenti del passato, locali e no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individua e usa in modo completo e corretto fonti, indizi, tracce per la comprensione e ricostruzione dei vari momenti della preistor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alunno individua e riconosce, con una buona padronanza, tracce e fonti per ricavare semplici conoscenze sulla preistoria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individua sufficientemente indizi, fonti per ricostruire il passato relativo all’evoluzione degli esseri viventi nella preistoria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individua tracce e fonti per ricostruire il passato ma, per utilizzarli, ha bisogno di essere guidato.</w:t>
            </w:r>
          </w:p>
        </w:tc>
      </w:tr>
      <w:tr>
        <w:trPr>
          <w:trHeight w:val="167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zazione delle informazion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ind w:right="33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Rappresentare, collocare e mettere in relazione fatti ed eventi utilizzando la linea del tempo e le carte storico-geografich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balizzare in modo ordinato e logico le informazioni acquisi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lang w:val="it-IT"/>
              </w:rPr>
              <w:t xml:space="preserve">L’alunno colloca sulla linea del tempo, </w:t>
            </w:r>
            <w:r>
              <w:rPr/>
              <w:t xml:space="preserve">in modo sicuro e senza incertezze, </w:t>
            </w:r>
            <w:r>
              <w:rPr>
                <w:rFonts w:eastAsia="Calibri"/>
                <w:lang w:val="it-IT"/>
              </w:rPr>
              <w:t>verbalizza in maniera ordinata e logica le caratteristiche dei dinosauri, la causa della loro estinzione e le varie fasi della preistor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ha buone conoscenze sui dinosauri, la causa della loro estinzione e le varie fasi della preistoria, distingue discretamente le relazioni di successione e contemporaneità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alunno conosce e colloca in modo adeguato sulla linea del tempo, le varie fasi della preistoria.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, pur conoscendo gli strumenti per la misurazione del tempo, mostra difficoltà nella cronologia degli eventi.</w:t>
            </w:r>
          </w:p>
        </w:tc>
      </w:tr>
      <w:tr>
        <w:trPr>
          <w:trHeight w:val="98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menti concettual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ind w:right="33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omprendere vicende storiche attraverso l’ascolto o lettura di testi dell’antichità, di storie, racconti, biografie di grandi del passato. </w:t>
            </w:r>
          </w:p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ind w:right="33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Organizzare le conoscenze acquisite in semplici schemi temporali.</w:t>
            </w:r>
          </w:p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ind w:right="33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Individuare analogie e differenze attraverso il confronto tra quadri storico-sociali diversi, lontani nello spazio e nel temp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comprende i testi storici proposti e individua le differenze e le analogie fra quadri storico- sociali diversi con sicurezza e chiarezza di linguaggi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comprende i testi storici proposti e individua le relazioni esistenti tra i diversi quadri storico-sociali in modo adeguat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alunno conosce i concetti principali che differenziano i quadri storico- sociali.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se guidato conosce parzialmente semplici quadri storico- sociali diversi.</w:t>
            </w:r>
          </w:p>
        </w:tc>
      </w:tr>
      <w:tr>
        <w:trPr>
          <w:trHeight w:val="167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zione scritta e oral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ind w:right="33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Rielaborare le conoscenze apprese utilizzando mappe concettuali, testi scritti, disegni e risorse digitali.</w:t>
            </w:r>
          </w:p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ind w:right="33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Riferire in modo semplice e coerente le conoscenze acquisi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rielabora, con un linguaggio ricco ed appropriato, gli argomenti studiati utilizzando mappe concettuali, testi scritti e risorse digital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espone con coerenza conoscenze e concetti appresi, utilizzando il lessico specifico della disciplin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espone conoscenze e concetti appresi, utilizzando un linguaggio semplic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è incerto nell’elaborazione degli argomenti e utilizza un linguaggio “elementare”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9:21:00Z</dcterms:created>
  <dc:creator>Anna</dc:creator>
  <dc:description/>
  <cp:keywords/>
  <dc:language>en-US</dc:language>
  <cp:lastModifiedBy>marik</cp:lastModifiedBy>
  <dcterms:modified xsi:type="dcterms:W3CDTF">2017-04-14T19:21:00Z</dcterms:modified>
  <cp:revision>2</cp:revision>
  <dc:subject/>
  <dc:title/>
</cp:coreProperties>
</file>