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LINGUA INGLESE - RUBRICA VALUTATIVA </w:t>
      </w:r>
    </w:p>
    <w:p>
      <w:pPr>
        <w:pStyle w:val="Normal"/>
        <w:spacing w:before="0" w:after="0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4°</w:t>
      </w:r>
      <w:r>
        <w:rPr>
          <w:rFonts w:eastAsia="Calibri"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BIMESTRE</w:t>
      </w:r>
    </w:p>
    <w:p>
      <w:pPr>
        <w:pStyle w:val="Normal"/>
        <w:spacing w:before="0" w:after="0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CLASSE PRIMA- SCUOLA PRIMARIA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Calibri" w:cs="Times New Roman" w:ascii="Times New Roman" w:hAnsi="Times New Roman"/>
          <w:sz w:val="24"/>
        </w:rPr>
        <w:t>Si rimanda alle competenze chiave ed ai traguardi di competenze indicate nella programmazione annuale.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4"/>
        </w:rPr>
      </w:pPr>
      <w:r>
        <w:rPr>
          <w:rFonts w:eastAsia="Calibri" w:cs="Times New Roman" w:ascii="Times New Roman" w:hAnsi="Times New Roman"/>
          <w:b/>
          <w:sz w:val="24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1701"/>
        <w:gridCol w:w="2127"/>
        <w:gridCol w:w="2409"/>
        <w:gridCol w:w="2552"/>
        <w:gridCol w:w="163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ROFILO DELLE COMPETENZE AL TERMINE DELLA SCUOLA PRIMAR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DIMENSIO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BILITA’ SPECIFICH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LIVELLO  INIZIA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LIVELLO BA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/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LIVELLO INTERMED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LIVELLO AVANZA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/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’ in grado di esprimersi a livello elementare in lingua inglese e di affrontare una comunicazione essenziale di semplici situazione di vita quotidiana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COLT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RENSI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rendere ed eseguire istruzioni e procedur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noscere e riprodurre suoni e ritmi della L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lativi al cibo e ad alcuni animali domestici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esce a comprendere in parte gli elementi linguistici indicati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esce a comprendere in modo essenziale gli elementi linguistici indicati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esce a comprendere in modo corretto gli elementi linguistici indicati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esce a comprendere in modo sicuro ed appropriato gli elementi linguistici indicati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L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ificare cibi e bevand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primere i propri gusti alimentari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ificare alcuni animali domestici al singolare ed al plural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cializzare in L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omunica e utilizza gli elementi della L2 indicati, in parte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unica e utilizza gli elementi della L2 indicati, in modo essenzial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unica e utilizza gli elementi della L2 indicati, in modo corretto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unica e utilizza gli elementi della L2 indicati, in  modo sicuro e appropriato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TTURA E COMPRENSIO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gge e comprende parole e semplici frasi relative agli animali domestici ed ai cibi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rende ed esegue le abilità indicate, in part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rende ed esegue le abilità indicate, in modo essenzial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rende ed esegue le abilità indicate, in modo corretto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rende ed esegue le abilità indicate, in modo sicuro e appropriato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RIT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nosce e scrive il nome di alcuni animali domestici al singolare ed al plurale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nosce e scrive i nomi di alcuni cib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produce in parte suoni e ritmi della L2 in riferimento agli argomenti studiati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produce in modo essenziale suoni e ritmi della L2 in riferimento agli argomenti studiati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produce in modo corretto suoni e ritmi della L2 in riferimento agli argomenti studiati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produce in modo sicuro e appropriato suoni e ritmi della L2 in riferimento agli argomenti studiati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22:01:00Z</dcterms:created>
  <dc:creator>Palma Liuzzi</dc:creator>
  <dc:description/>
  <cp:keywords/>
  <dc:language>en-US</dc:language>
  <cp:lastModifiedBy>marik</cp:lastModifiedBy>
  <cp:lastPrinted>2017-01-03T16:30:00Z</cp:lastPrinted>
  <dcterms:modified xsi:type="dcterms:W3CDTF">2017-06-01T22:01:00Z</dcterms:modified>
  <cp:revision>2</cp:revision>
  <dc:subject/>
  <dc:title/>
</cp:coreProperties>
</file>