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BITO ANTROPOLOGICO-SOCIALE-RUBRICA VALUTATI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PRIMA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1"/>
        <w:gridCol w:w="2077"/>
        <w:gridCol w:w="2409"/>
        <w:gridCol w:w="2504"/>
        <w:gridCol w:w="1685"/>
      </w:tblGrid>
      <w:tr>
        <w:trPr>
          <w:trHeight w:val="7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graficamente e verbalmente le attività, i fatti vissuti e narr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successione e di contemporaneità, durate, periodi, cicli temporali, mutamenti, in fenomeni ed esperienze vissute e narr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la funzione e l’uso degli strumenti convenzionali e la rappresentazione del tempo( calendario, linea temporale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SSIONE TEMPOR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MPORANEITA’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iconosce in fenomeni, in esperienze vissute e narrate, relazioni di successione, di contemporaneità, di durate, di periodi, di cicli temporali, di mutament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 relazioni di contemporaneità, di durate, di periodi, di cicli temporali, di mutamenti in modo parzia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contemporaneità, di durate, di periodi, di cicli temporali, di mutament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endo a volte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contemporaneità, di durate, di periodi, di cicli temporali, di mutament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ando a termine le consegne da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iconosce relazioni di contemporaneità, di durate, di periodi, di cicli temporali, di mutamenti,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rienta nello spazio circostante utilizzando punti di riferimento a lui noti e indicato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oggetti e spazi vissut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RIENTA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oversi consapevolmente nello spazio circostante, orientandosi, utilizzando gli indicatori spaziali e topologici (avanti, dietro, sinistra, destra, ecc.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i muove in modo parzialmente autonomo nello spazio circostante e non sempre riesce ad orientarsi e ad utilizzare gli indicatori spaziali e topologici (avanti, dietro, sinistra, destra, ecc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circostante, orientandosi e utilizzando gli indicatori spaziali e topologici (avanti, dietro, sinistra, destra, ecc.)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autonomamente nello spazio circostante, orientandosi e utilizzando gli indicatori spaziali e topologici (avanti, dietro, sinistra, destra, ecc.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autonomamente e in maniera consapevole nello spazio circostante, orientandosi e utilizzando gli indicatori spaziali e topologici (avanti, dietro, sinistra, destra, ecc.).</w:t>
            </w:r>
          </w:p>
        </w:tc>
      </w:tr>
      <w:tr>
        <w:trPr>
          <w:trHeight w:val="1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applica le regole della convivenza civi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IVENZA CIVIL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gli elementi che sono alla base di un gruppo sociale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sempre riconosce gli elementi che sono alla base di un gruppo social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aniera parziale gli elementi che sono alla base di un gruppo sociale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gli elementi che sono alla base di un gruppo social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consapevole gli elementi che sono alla base di un gruppo social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16:00Z</dcterms:created>
  <dc:creator>Palma Liuzzi</dc:creator>
  <dc:description/>
  <cp:keywords/>
  <dc:language>en-US</dc:language>
  <cp:lastModifiedBy>marik</cp:lastModifiedBy>
  <dcterms:modified xsi:type="dcterms:W3CDTF">2017-02-17T18:18:00Z</dcterms:modified>
  <cp:revision>6</cp:revision>
  <dc:subject/>
  <dc:title>AMBITO ANTROPOLOGICO-SOCIALE-RUBRICA VALUTATIVA</dc:title>
</cp:coreProperties>
</file>