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OGRAFIA-RUBRICA VALUTATIV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O BIMEST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E TERZA SCUOLA PRIMA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imanda alle competenze chiave e ai traguardi di competenze indicate nella programmazione annual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01"/>
        <w:gridCol w:w="2126"/>
        <w:gridCol w:w="2694"/>
        <w:gridCol w:w="2126"/>
        <w:gridCol w:w="2126"/>
        <w:gridCol w:w="1905"/>
      </w:tblGrid>
      <w:tr>
        <w:trPr>
          <w:trHeight w:val="97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O DELLE COMPETENZE AL TERMINE DELLA SCUOLA PRI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AD47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’ SPECIFICH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 INIZ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BA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TERMED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AVANZATO</w:t>
            </w:r>
          </w:p>
        </w:tc>
      </w:tr>
      <w:tr>
        <w:trPr>
          <w:trHeight w:val="2719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in grado di leggere, comprendere testi di vario genere, individuandone lo scopo, il messaggio e la funzione cogliendo i diversi usi della lingua e riflettendo sulle caratteristiche lessicali e morfo-sintattich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re e comprendere consegne e istru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Ascolta in modo parziale e/o incompleto: comunicazioni 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truzioni e non sempre riesce a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 in modo essenzial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zioni 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truzioni ponendo, a volte, domande chiarificatrici per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 e comprende in modo corretto e/o esaurient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zioni 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truzioni portando a termine le consegne date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colta e comprende in modo corretto, esauriente ed approfondito comunicazioni e istruzioni, portando a termine autonomamente e con precisio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chiedere informazioni in maniera coerente e pertinent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poco chiar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corretto e abbastanza appropria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corretto, pertinente ed appropriato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corretto, completo ed approfondito.</w:t>
            </w:r>
          </w:p>
        </w:tc>
      </w:tr>
      <w:tr>
        <w:trPr>
          <w:trHeight w:val="128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S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 testi e cogliere l’argomento centrale, le informazioni principali e secondarie attraverso l’identificazione di parole chia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con difficoltà e non sempre comprende le informazioni principal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ge abbastanza correttamente comprendendo in modo essenziale ma complessivamente adeguato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correttamente comprendendo in modo autonomo e completo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correttamente comprendendo in modo autonomo e completo, operando anche collegamenti.</w:t>
            </w:r>
          </w:p>
        </w:tc>
      </w:tr>
      <w:tr>
        <w:trPr>
          <w:trHeight w:val="144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LESS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IST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le diverse categorie grammaticali e sintattich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con l’aiuto dell’insegnante le diverse categorie grammaticali e sintatti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in modo generalmente corretto le diverse categorie grammaticali e sintatti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con padronanza le diverse categorie grammaticali e sintattiche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con piena padronanza le diverse categorie grammaticali e sintattich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6:18:00Z</dcterms:created>
  <dc:creator>Palma Liuzzi</dc:creator>
  <dc:description/>
  <cp:keywords/>
  <dc:language>en-US</dc:language>
  <cp:lastModifiedBy>marik</cp:lastModifiedBy>
  <dcterms:modified xsi:type="dcterms:W3CDTF">2017-02-25T18:20:00Z</dcterms:modified>
  <cp:revision>3</cp:revision>
  <dc:subject/>
  <dc:title/>
</cp:coreProperties>
</file>