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81"/>
        <w:gridCol w:w="24"/>
        <w:gridCol w:w="1677"/>
        <w:gridCol w:w="46"/>
        <w:gridCol w:w="2789"/>
        <w:gridCol w:w="24"/>
        <w:gridCol w:w="2670"/>
        <w:gridCol w:w="23"/>
        <w:gridCol w:w="2386"/>
        <w:gridCol w:w="24"/>
        <w:gridCol w:w="2103"/>
        <w:gridCol w:w="23"/>
        <w:gridCol w:w="1819"/>
        <w:gridCol w:w="32"/>
      </w:tblGrid>
      <w:tr>
        <w:trPr/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</w:tc>
        <w:tc>
          <w:tcPr>
            <w:tcW w:w="24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8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1" w:hRule="atLeast"/>
        </w:trPr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iliz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Cs w:val="24"/>
              </w:rPr>
              <w:t>za le sue conoscenze matematiche e scientifico-tecnologiche per trovare e giustificare soluzioni a problemi reali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Indicazioninormale"/>
              <w:spacing w:lineRule="auto" w:line="276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Esplorare e descrivere oggetti e material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assificare gli oggetti in base alle loro proprietà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crivere semplici fenomeni della vita quotidiana legati ai liquidi, al cibo, al calore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individua qualità, proprietà e trasformazioni di oggetti, materiali, fenomeni e li classifica in modo sicuro e corretto; conosce in modo approfondito gli argomenti e utilizza un linguaggio appropriat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individua e classifica proprietà e trasformazioni di oggetti, materiali, fenomeni in modo corretto. Partecipa con interesse ad attività di progettazione e realizzazione di esperienze concrete e operative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individua proprietà e trasformazioni di oggetti, materiali e fenomeni. Possiede le essenziali conoscenze sugli argomenti e li riferisce con qualche incertezza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possiede una conoscenza sommaria degli argomenti e, se guidato, li riferisce in modo semplice.</w:t>
            </w:r>
          </w:p>
        </w:tc>
      </w:tr>
      <w:tr>
        <w:trPr>
          <w:trHeight w:val="3003" w:hRule="atLeast"/>
        </w:trPr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Indicazioninormale"/>
              <w:spacing w:lineRule="auto" w:line="276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Osservare e sperimentare sul campo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servare e sperimentare i momenti significativi nella vita di piante e di animal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ividuare somiglianze e differenze nei percorsi di sviluppo di organismi animali e vegetal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servare e interpretare le trasformazioni ambientali naturali e quelle ad opera dell’uomo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riconosce le principali caratteristiche e i modi di vivere di organismi vegetali e animali in modo autonomo e completo: osserva e coglie gli elementi significativi della realtà circostante; rielabora in modo critico; formula ipotesi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è in grado di osservare e cogliere gli elementi significativi della realtà circostante porsi domande; formulare semplici ipotesi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'alunno nonostante dimostri qualche incertezza operativa, riesce a: osservare e cogliere gli elementi significativi; porsi domande sulla realtà circostante; formulare semplici ipotesi.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, se guidato, coglie gli aspetti significativi della realtà circostante; si pone semplici domande; formula semplici ipotesi.</w:t>
            </w:r>
          </w:p>
        </w:tc>
      </w:tr>
      <w:tr>
        <w:trPr>
          <w:trHeight w:val="1719" w:hRule="atLeast"/>
        </w:trPr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Indicazioninormale"/>
              <w:spacing w:lineRule="auto" w:line="276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L’uomo i viventi e l’ambient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2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  <w:lang w:eastAsia="it-IT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assificare piante ed animali in base alle loro caratteristich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ttere in atto comportamenti di cura e di rispetto del proprio corpo e dell’ambiente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e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'alunno possiede una conoscenza approfondita degli argomenti e li riferisce utilizzando un linguaggio specifico. </w:t>
            </w:r>
          </w:p>
          <w:p>
            <w:pPr>
              <w:pStyle w:val="Normale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conosce gli argomenti e li sa riferire in modo chiaro e corretto seguendo una logica espositiva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dimostra di possedere le essenziali conoscenze sugli argomenti, li riferisce con qualche incertezza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possiede una conoscenza sommaria degli argomenti e, se guidato, li riferisce in modo semplice.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 xml:space="preserve">SCIENZE RUBRICA VALUTATIVA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3° BIMESTR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CLASSE TERZA- SCUOLA PRIMARI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eastAsia="Times New Roman" w:cs="Times New Roman" w:ascii="Times New Roman" w:hAnsi="Times New Roman"/>
          <w:kern w:val="2"/>
          <w:sz w:val="24"/>
          <w:lang w:eastAsia="it-IT"/>
        </w:rPr>
        <w:t xml:space="preserve">   </w:t>
      </w:r>
      <w:r>
        <w:rPr>
          <w:rFonts w:cs="Times New Roman" w:ascii="Times New Roman" w:hAnsi="Times New Roman"/>
          <w:kern w:val="2"/>
          <w:sz w:val="24"/>
          <w:lang w:eastAsia="it-IT"/>
        </w:rPr>
        <w:t>Si rimanda alle competenze chiave ed ai traguardi di competenze  indicate nella programmazione annuale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widowControl w:val="false"/>
      <w:spacing w:lineRule="auto" w:line="240"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9:29:00Z</dcterms:created>
  <dc:creator>Anna</dc:creator>
  <dc:description/>
  <dc:language>en-US</dc:language>
  <cp:lastModifiedBy>MARIKA GIANFRATE</cp:lastModifiedBy>
  <cp:lastPrinted>2017-04-14T23:08:00Z</cp:lastPrinted>
  <dcterms:modified xsi:type="dcterms:W3CDTF">2017-04-14T21:08:00Z</dcterms:modified>
  <cp:revision>5</cp:revision>
  <dc:subject/>
  <dc:title/>
</cp:coreProperties>
</file>